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132</w:t>
      </w:r>
      <w:r>
        <w:rPr>
          <w:rFonts w:cs="Arial" w:ascii="Arial" w:hAnsi="Arial"/>
        </w:rPr>
        <w:t xml:space="preserve">- 2 </w:t>
      </w:r>
      <w:r>
        <w:rPr>
          <w:rFonts w:cs="Arial" w:ascii="Arial" w:hAnsi="Arial"/>
          <w:color w:val="000000"/>
        </w:rPr>
        <w:t>/2016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február 25-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Balaton Airport Kft. 2015. II. félévi elszámolása önkormányzati támogatásról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Szintén László, osztály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Hévíz Város Önkormányzat 2015. évi költségvetéséről szóló 3/2014. (II.17.) önkormányzati rendeletében döntött arról, hogy a Hévíz-Balaton Airport Kft-nek 50 millió Ft működési támogatást biztosított a 2014 és 2015. évi kifizetésre került nettó szállító számlákra. Az erre vonatkozó támogatási megállapodás KGO/4-6/2015 iktatószámon 2014. február 27-én került megkötésre a gazdasági társasággal. A támogatási összeg utalásának ütemezése 20 millió Ft a támogatási megállapodás aláírását követő 5 napon belül, 15 millió Ft 2015. április 1-én, 15 millió Ft 2015. április 29-én került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ő félévi felhasználásról az elszámolást a Képviselőtestület 234/2015. (VIII.27.) határozatában 35.000.000,- Ft-tal fogadta e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. 2016.01.29-én benyújtotta a második félévében teljesített nettó szállítói számlák kifizetéséről az elszámolást. A felhasználás célja és jogcímei vagyon- és felelősségbiztosítás, légi felelősségbiztosítás, könyvelés-bérszámfejtés, átfolyásmérő hitelesítés, közüzemi számlák, vagyonkezelői díj (Zalavár és Sármellék Önk.), vagyonbiztosítás, tűzoltó légzőkészülékek felülvizsgálata, MultiFlex bérelt vonal, tűzoltástechnikai felülvizsgálat, Air Starter Unit 1. részlet) Az elszámoláshoz csatolásra kerültek a kifizetéseket igazoló banki bizonylatok, szállítói hitelesített számlamásolat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2015. második féléves teljesítésű nettó szállítói kifizetések összegét 15.000.000,- Ft összegben javasoljuk elfogadásra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5. évben nyújtott 50.000.000 Ft-os támogatás 2015. II. félévi elszámolását 15.000.000,- Ft (azaz tizenötmillió forint)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polgármester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6. márciu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54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évíz Balaton Airport Kft. 2015. II. félévi elszámolása önkormányzati támogatásról elszámolása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0:00Z</dcterms:created>
  <dc:creator>T-Cont Kft</dc:creator>
  <dc:description/>
  <cp:keywords/>
  <dc:language>en-US</dc:language>
  <cp:lastModifiedBy>Szintén László</cp:lastModifiedBy>
  <cp:lastPrinted>2014-08-12T12:37:00Z</cp:lastPrinted>
  <dcterms:modified xsi:type="dcterms:W3CDTF">2016-02-03T08:11:00Z</dcterms:modified>
  <cp:revision>5</cp:revision>
  <dc:subject/>
  <dc:title>Iktatószám: PMK/144/2011</dc:title>
</cp:coreProperties>
</file>